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rFonts w:ascii="Lucida Handwriting" w:hAnsi="Lucida Handwriting" w:cs="Lucida Handwriting"/>
          <w:b/>
          <w:b/>
          <w:bCs/>
          <w:sz w:val="36"/>
        </w:rPr>
      </w:pPr>
      <w:r>
        <w:rPr>
          <w:rFonts w:cs="Lucida Handwriting" w:ascii="Lucida Handwriting" w:hAnsi="Lucida Handwriting"/>
          <w:b/>
          <w:bCs/>
          <w:sz w:val="36"/>
        </w:rPr>
        <w:t>Pomagajmy dzieciom z zaburzeniami mowy</w:t>
      </w:r>
    </w:p>
    <w:p>
      <w:pPr>
        <w:pStyle w:val="List"/>
        <w:rPr>
          <w:rFonts w:ascii="Lucida Handwriting" w:hAnsi="Lucida Handwriting" w:cs="Lucida Handwriting"/>
          <w:b/>
          <w:b/>
          <w:bCs/>
          <w:sz w:val="32"/>
        </w:rPr>
      </w:pPr>
      <w:r>
        <w:rPr>
          <w:rFonts w:cs="Lucida Handwriting" w:ascii="Lucida Handwriting" w:hAnsi="Lucida Handwriting"/>
          <w:b/>
          <w:bCs/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Jedną z ważniejszych form aktywności człowieka jest aktywność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słowna- czyli mowa, która jest kluczem do wiedzy oraz ważnym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czynnikiem kształtującym osobowość. Mowa  umożliwi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komunikację interpersonalną , pozwala zdobywać informacje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o otaczającej rzeczywistości, jest narzędziem wyrażania własnych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sądów i uczuć. Od dziecka siedmioletniego wymaga się prawidłowego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>wymawiania wszystkich dźwięków ( głosek ). Nie wszystkie dzieci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rozwijają się jednakowo, nie wszystkie wychowują się     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 jednakowych warunkach – sprzyjających rozwojowi kompetencji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językowych. Bez względu na wiek i przyczyny pojawienia się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aburzeń wszystkie negatywnie wpływają na kształtowanie się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osobowości.   </w:t>
      </w:r>
    </w:p>
    <w:p>
      <w:pPr>
        <w:pStyle w:val="List"/>
        <w:rPr>
          <w:sz w:val="32"/>
        </w:rPr>
      </w:pPr>
      <w:r>
        <w:rPr>
          <w:sz w:val="32"/>
        </w:rPr>
        <w:t xml:space="preserve">         </w:t>
      </w:r>
    </w:p>
    <w:p>
      <w:pPr>
        <w:pStyle w:val="List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Podejmując pracę nad rozwojem, doskonaleniem          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i korygowaniem mowy dziecka trzeba przede wszystkim samemu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/>
      </w:pPr>
      <w:r>
        <w:rPr>
          <w:sz w:val="32"/>
        </w:rPr>
        <w:t>mówić prawidłowo. Jakkolwiek nie dopuszcza się</w:t>
      </w:r>
      <w:r>
        <w:rPr>
          <w:b/>
          <w:bCs/>
          <w:sz w:val="32"/>
        </w:rPr>
        <w:t xml:space="preserve"> </w:t>
      </w:r>
      <w:r>
        <w:rPr>
          <w:sz w:val="32"/>
        </w:rPr>
        <w:t>do zawodu osób</w:t>
      </w:r>
      <w:r>
        <w:rPr>
          <w:b/>
          <w:bCs/>
          <w:sz w:val="32"/>
        </w:rPr>
        <w:t xml:space="preserve">          </w:t>
      </w:r>
    </w:p>
    <w:p>
      <w:pPr>
        <w:pStyle w:val="Lis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List"/>
        <w:rPr/>
      </w:pPr>
      <w:r>
        <w:rPr>
          <w:sz w:val="32"/>
        </w:rPr>
        <w:t>z rażącymi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wadami wymowy, to jednak sposób mówienia wielu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nauczycieli dalece odbiega od doskonałości. A przecież należy sobie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dać sprawę z tego , że nasza wymowa jest wzorem dl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ychowanków. Dzieci świadome czy nieświadome- poddają się presji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tego wzoru i naśladują go. Na nauczycielu ciąży zatem niemał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odpowiedzialność. W tym świetle praca nad własną wymową staje się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nie tylko prywatną sprawą nauczyciela, ale też jego moralnym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i zawodowym obowiązkiem. Ważnym efektem uczulenia na mowę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łasną i otoczenia jest stopniowo rosnąca wprawa w wychwytywaniu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nieprawidłowości wymowy. Po pewnym czasie reagujemy na wady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>i błędy wymowy w sposób tak odruchowy, jak na fałsze w muzyce .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Aby dobrze kierować czymkolwiek, trzeba przede wszystkim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iedzieć , czym się kieruje. Należy więc najpierw poznać normalny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przebieg rozwoju mowy, który jest uwarunkowany genetycznie,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ależy od wrodzonych właściwości organizmu człowieka,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ale możliwy jest jedynie w kontakcie ze środowiskiem społecznym,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 innymi ludźmi. Można powiedzieć jest to proces , w którym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spółgrają czynniki biologiczne i społeczne. Podstawowym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środowiskiem kształtowania myślenia i mowy dziecka jest rodzina.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Rozwój tych funkcji przebiega tu samorzutnie w związku  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 różnorakimi sytuacjami dnia powszechnego: ubieraniem ,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rozbieraniem, myciem, jedzeniem, zabawą itp. dziecko ma okazję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pytać o wszystko na bieżąco i zwykle otrzymuje cierpliwą odpowiedź.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Ma to szczególne znaczenie w tzw. wieku pytań                     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i przekory, gdy dziecko zasypuje domowników lawina pytań    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i to pytań łańcuchowych. Tym sposobem wyzwala się mow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sytuacyjna Czynniki uczuciowe oraz atrakcyjne zdarzenia wzbogacają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mowę.    Ale rolę tę nie każda rodzina dobrze pełni. Częstokroć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rodzice , a zwłaszcza dziadkowie, sami przyczyniają się do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powstawania zaburzeń mowy przez zbytni liberalizm, a nawet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naśladowanie dziecięcej wymowy. Lub odwrotnie – przez nadmierny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rygoryzm, przecenienie możliwości dziecka, popisywanie się nim,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ustawiczne wytykanie i poprawianie błędów, które w tym czasie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mieszczą się  w granicach normy rozwojowej. Jeżeli dziecko zbyt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długo pozostaje jedynie w kręgu rodziny nie nawiązując kontaktów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 szerszym środowiskiem społecznym  , może wykształcić się mow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rozumiała tylko dla domowników.  Ci prawem nawyku nie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dostrzegają narastających nieprawidłowości i są potem bardzo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zdziwieni, gdy  w szkole dowiadują się , że ich dziecko mówi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adliwie. Szkoła co prawda , nie stwarza tak dogodnych warunków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indywidualnej opieki nad mową dziecka jak rodzina, góruje natomiast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nad nią pod innymi względami, wielkim atutem szkoły jest świadomy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program działania, stwarzanie zamierzonych sytuacji do słuchania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prawidłowej i bogatej mowy, do zadawania pytań , udzielani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odpowiedzi , a nawet korygowanie błędów i wad ( przy pomocy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logopedy ). W swojej klasie przeprowadzam różne zabawy  w formie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ćwiczeń . Poprzez takie zabawy bacznie obserwuję dzieci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/>
      </w:pPr>
      <w:r>
        <w:rPr>
          <w:sz w:val="32"/>
        </w:rPr>
        <w:t xml:space="preserve">i wyłaniam te , które wymagają pomocy logopedy.                                                                                                                                                      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Dzieci te raz w tygodniu spotykają się z  panią logopedą , która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>Pomaga im poprzez ćwiczenia aparatu mowy.  Do najczęściej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ystępujących wad wymowy u dzieci z nauczania zintegrowanego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 naszej szkole należą: seplenienie  ( czyli nieprawidłowa wymowa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głosek s,z,c,dz,sz,,z,cz,dź lub s,z ,c ,dz ) i  nosowanie ( głoski nosowe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wymawiane są jak głoski ustne lub odwrotnie,gdy głoski ustne łączą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się z rezonansem nosowym ) .                    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/>
      </w:pPr>
      <w:r>
        <w:rPr>
          <w:sz w:val="32"/>
        </w:rPr>
        <w:t xml:space="preserve">          </w:t>
      </w:r>
    </w:p>
    <w:p>
      <w:pPr>
        <w:pStyle w:val="List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Literatura </w:t>
      </w:r>
    </w:p>
    <w:p>
      <w:pPr>
        <w:pStyle w:val="Lis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  <w:t xml:space="preserve">G. Demelowa – </w:t>
      </w:r>
      <w:r>
        <w:rPr>
          <w:rFonts w:cs="Monotype Corsiva" w:ascii="Monotype Corsiva" w:hAnsi="Monotype Corsiva"/>
          <w:sz w:val="32"/>
        </w:rPr>
        <w:t>Elementy logopedii</w:t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List"/>
        <w:rPr/>
      </w:pPr>
      <w:r>
        <w:rPr>
          <w:sz w:val="32"/>
        </w:rPr>
        <w:t xml:space="preserve">E. Słodownik – Rycaj – </w:t>
      </w:r>
      <w:r>
        <w:rPr>
          <w:rFonts w:cs="Monotype Corsiva" w:ascii="Monotype Corsiva" w:hAnsi="Monotype Corsiva"/>
          <w:sz w:val="32"/>
        </w:rPr>
        <w:t>O mowie dziecka, czyli jak zapobiegać powstawanie nieprawidłowości</w:t>
      </w:r>
    </w:p>
    <w:p>
      <w:pPr>
        <w:pStyle w:val="List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Lis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5:27:00Z</dcterms:created>
  <dc:creator>Piotr Matykiewicz</dc:creator>
  <dc:description/>
  <dc:language>en-US</dc:language>
  <cp:lastModifiedBy>Piotr Matykiewicz</cp:lastModifiedBy>
  <dcterms:modified xsi:type="dcterms:W3CDTF">2004-03-11T15:28:00Z</dcterms:modified>
  <cp:revision>1</cp:revision>
  <dc:subject/>
  <dc:title>Pomagajmy dzieciom z zaburzeniami mowy</dc:title>
</cp:coreProperties>
</file>